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In relazione a quanto previsto dal Bando e dalle Disposizioni Attuative Specifiche della SOTTOMISURA 16.9 “Sostegno per la diversificazione delle attività riguardanti l’assistenza sanitaria, l’integrazione sociale, l’agricoltura sostenuta dalla comunità e l’educazione ambientale e alimentare”  AZIONE P.A.L. 1.2.4. “AGRISOCIALE”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Operazione 16.9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9 “Sostegno per la diversificazione delle attività riguardanti l’assistenza sanitaria, l’integrazione sociale, l’agricoltura sostenuta dalla comunità e l’educazione ambientale e alimentare”  AZIONE P.A.L. 1.2.4. “AGRISOCIALE”della Strategia di Sviluppo Locale di Tipo Partecipativo (SSLT): ELORO 202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°239  del 03/08/2020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1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1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Garamond" w:hAnsi="Garamond"/>
          <w:i/>
          <w:sz w:val="22"/>
          <w:szCs w:val="22"/>
        </w:rPr>
        <w:t>(Agg</w:t>
      </w:r>
      <w:r>
        <w:rPr/>
        <w:t>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1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1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1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11" w:top="7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jc w:val="both"/>
      <w:rPr/>
    </w:pPr>
    <w:r>
      <w:rPr>
        <w:b/>
        <w:bCs/>
        <w:i/>
        <w:iCs/>
        <w:sz w:val="20"/>
      </w:rPr>
      <w:t xml:space="preserve">Gal Eloro </w:t>
      <w:tab/>
      <w:tab/>
      <w:tab/>
      <w:t>All. 4 – dichiarazione de minimis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- PSR Sicilia 2014-2020 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9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AZIONE P.A.L. 1.2.4. “AGRISOCIALE”</w:t>
    </w:r>
  </w:p>
  <w:p>
    <w:pPr>
      <w:pStyle w:val="Normal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9:00Z</dcterms:created>
  <dc:creator>Elena Sico</dc:creator>
  <dc:description/>
  <cp:keywords/>
  <dc:language>en-US</dc:language>
  <cp:lastModifiedBy>massimo caruso</cp:lastModifiedBy>
  <cp:lastPrinted>2017-04-05T11:31:00Z</cp:lastPrinted>
  <dcterms:modified xsi:type="dcterms:W3CDTF">2021-08-25T13:49:00Z</dcterms:modified>
  <cp:revision>6</cp:revision>
  <dc:subject/>
  <dc:title>Dichiarazione sostitutiva per la concessione di aiuti in «de minimis», ai sensi dell'art</dc:title>
</cp:coreProperties>
</file>